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eastAsia="Arial"/>
        </w:rPr>
        <w:t xml:space="preserve">                             </w:t>
      </w:r>
      <w:r>
        <w:rPr/>
        <w:t xml:space="preserve">ПРОЕКТ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Договор №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выполнение подрядных работ по 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Гаврилов-Ям                                                                                 "____" _________ 20__ г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рославской области                                       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О «Ресурс», именуемый в дальнейшем "Заказчик", </w:t>
      </w:r>
      <w:r>
        <w:rPr>
          <w:rFonts w:cs="Times New Roman" w:ascii="Times New Roman" w:hAnsi="Times New Roman"/>
          <w:color w:val="000000"/>
          <w:sz w:val="22"/>
          <w:szCs w:val="22"/>
        </w:rPr>
        <w:t>в лице генерального директора Сергеичева Андрея Борисовича, действующей на основании Устав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 одной стороны, и _______________________, именуемый в дальнейшем "Подрядчик", в лице ________________, действующего на основании _______________________, с другой стороны, </w:t>
      </w:r>
      <w:r>
        <w:rPr>
          <w:rFonts w:cs="Times New Roman" w:ascii="Times New Roman" w:hAnsi="Times New Roman"/>
          <w:sz w:val="22"/>
          <w:szCs w:val="22"/>
        </w:rPr>
        <w:t xml:space="preserve"> именуемые в дальнейшем «Стороны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лючили настоящий договор (далее –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говор) о нижеследующем:</w:t>
      </w:r>
    </w:p>
    <w:p>
      <w:pPr>
        <w:pStyle w:val="TextBody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1. Предмет  Договора.</w:t>
      </w:r>
    </w:p>
    <w:p>
      <w:pPr>
        <w:pStyle w:val="TextBodyIndent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ом Договора является выполнение Подрядчиком собственными силами, средствами и своими инструментами в соответствии с условиями настоящего Договора подрядных работ по объекту «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______________________» </w:t>
      </w:r>
      <w:r>
        <w:rPr>
          <w:rFonts w:cs="Times New Roman" w:ascii="Times New Roman" w:hAnsi="Times New Roman"/>
          <w:sz w:val="22"/>
          <w:szCs w:val="22"/>
        </w:rPr>
        <w:t>(далее - Объект)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еречень и объем работ определен в  локальном сметном расчете (Приложение № 1), являющимся неотъемлемой частью настоящего Договора.. </w:t>
      </w:r>
    </w:p>
    <w:p>
      <w:pPr>
        <w:pStyle w:val="TextBodyIndent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2. Цена договора и порядок расчетов.</w:t>
      </w:r>
    </w:p>
    <w:p>
      <w:pPr>
        <w:pStyle w:val="TextBodyIndent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.1. Цена договора в объеме, предусмотренном проектно-сметной документацией (локальный сметный расчет согласно приложения № 1), определяется по результатам проведения открытого конкурса и составляет ________________________________________________ рублей.  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общая сумма цифрами и прописью)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стоящего Договора включает стоимость выполнения подрядных работ, стоимость материалов, транспортных, командировочных и иных расходов, всех налогов, пошлин, сборов и других обязательных платежей, которые заказчик должен оплатить Подрядчику в соответствии с условиями настоящего Контракта. Цена Договора является твердой и не подлежит изменению.</w:t>
      </w:r>
    </w:p>
    <w:p>
      <w:pPr>
        <w:pStyle w:val="Normal"/>
        <w:ind w:right="-79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Источник финансирования: составляющая тарифа на водоснабжение АО «Ресурс»</w:t>
      </w:r>
    </w:p>
    <w:p>
      <w:pPr>
        <w:pStyle w:val="Normal"/>
        <w:ind w:right="-79" w:firstLine="709"/>
        <w:rPr/>
      </w:pPr>
      <w:r>
        <w:rPr>
          <w:rFonts w:cs="Times New Roman" w:ascii="Times New Roman" w:hAnsi="Times New Roman"/>
          <w:sz w:val="22"/>
          <w:szCs w:val="22"/>
        </w:rPr>
        <w:t>2.4. После окончания работ Подрядчик направляет Заказчику следующие документы:</w:t>
      </w:r>
    </w:p>
    <w:p>
      <w:pPr>
        <w:pStyle w:val="Normal"/>
        <w:ind w:right="-79" w:firstLine="709"/>
        <w:rPr/>
      </w:pPr>
      <w:r>
        <w:rPr>
          <w:rFonts w:cs="Times New Roman" w:ascii="Times New Roman" w:hAnsi="Times New Roman"/>
          <w:sz w:val="22"/>
          <w:szCs w:val="22"/>
        </w:rPr>
        <w:t>- акты о приемке выполненных работ по форме КС-2;</w:t>
      </w:r>
    </w:p>
    <w:p>
      <w:pPr>
        <w:pStyle w:val="Normal"/>
        <w:ind w:right="-79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равки о стоимости выполненных работ и затрат по форме КС-3.</w:t>
      </w:r>
    </w:p>
    <w:p>
      <w:pPr>
        <w:pStyle w:val="Normal"/>
        <w:ind w:right="-79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 Оплата цены Договора производится после подписания Заказчиком акта о приемке выполненных работ (форма КС-2) и справки о стоимости выполненных работ и затрат (форма КС-3)  до «__» __________ 2022 г.</w:t>
      </w:r>
    </w:p>
    <w:p>
      <w:pPr>
        <w:pStyle w:val="Normal"/>
        <w:ind w:right="-79"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.6. Оплата по Договору осуществляется по безналичному расчету платежными поручениями путем перечисления заказчиком денежных средств на расчетный счет Подрядчика, указанный в настоящем Договоре. В случае изменения расчетного счета Подрядчик обязан в 3-х (трех) дневный срок в письменной форме сообщить об этом заказчику с указанием новых реквизитов расчетного счета. Ответственность за достоверность и правильность платежных реквизитов, сообщенных заказчику, а также своевременность сообщения об их изменении в соответствии с Договором несет Подрядчик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2.7. Подрядчик не вправе выставлять на расчетный счет заказчика платежные требования для списания средств в безакцептном порядк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3. Обязательства Подрядчика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выполнения работ по настоящему Договору Подрядчик в счет стоимости, предусмотренной статьей 2, обязуется:</w:t>
      </w:r>
    </w:p>
    <w:p>
      <w:pPr>
        <w:pStyle w:val="Normal"/>
        <w:ind w:firstLine="50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3.1. Качественно выполнить в соответствии с утвержденной  проектно-сметной документацией, настоящим Договором, нормативными актами, техническими условиями, государственными стандартами и другими нормативными документами, действующими в РФ,  все работы в объеме и в сроки, предусмотренными настоящим Контрактом и приложениями к нему, и сдать результаты работы заказчику в состоянии, позволяющем эксплуатацию Объекта.</w:t>
      </w:r>
    </w:p>
    <w:p>
      <w:pPr>
        <w:pStyle w:val="Normal"/>
        <w:ind w:firstLine="5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Организовать контроль качества поступающих для выполнения работ материалов и конструкций, проверять наличие сертификатов соответствия, технических паспортов и иных документов, удостоверяющих их качество. </w:t>
      </w:r>
    </w:p>
    <w:p>
      <w:pPr>
        <w:pStyle w:val="Normal"/>
        <w:ind w:firstLine="5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роизводить работы в полном соответствии с действующими СНиП  и техническими регламентами РФ, регулирующими порядок производства данного вида работ.</w:t>
      </w:r>
    </w:p>
    <w:p>
      <w:pPr>
        <w:pStyle w:val="TextBodyIndent"/>
        <w:ind w:firstLine="500"/>
        <w:rPr/>
      </w:pPr>
      <w:r>
        <w:rPr>
          <w:rFonts w:cs="Times New Roman" w:ascii="Times New Roman" w:hAnsi="Times New Roman"/>
          <w:sz w:val="22"/>
          <w:szCs w:val="22"/>
        </w:rPr>
        <w:t xml:space="preserve">3.4. В соответствии с требованиями законодательства РФ обеспечить выполнение необходимых мероприятий по технике безопасности, охране окружающей среды   во время проведения работ и принять другие необходимые меры по качественному и безопасному производству работ. </w:t>
      </w:r>
    </w:p>
    <w:p>
      <w:pPr>
        <w:pStyle w:val="TextBodyIndent"/>
        <w:ind w:firstLine="500"/>
        <w:rPr/>
      </w:pPr>
      <w:r>
        <w:rPr>
          <w:rFonts w:cs="Times New Roman" w:ascii="Times New Roman" w:hAnsi="Times New Roman"/>
          <w:sz w:val="22"/>
          <w:szCs w:val="22"/>
        </w:rPr>
        <w:t>3.5. Своевременно устранить все недостатки и дефекты, выявленные в процессе выполнения работ и в период гарантийной эксплуатации Объекта в сроки, предусмотренные Договором.</w:t>
      </w:r>
    </w:p>
    <w:p>
      <w:pPr>
        <w:pStyle w:val="TextBodyIndent"/>
        <w:ind w:firstLine="500"/>
        <w:rPr/>
      </w:pPr>
      <w:r>
        <w:rPr>
          <w:rFonts w:cs="Times New Roman" w:ascii="Times New Roman" w:hAnsi="Times New Roman"/>
          <w:sz w:val="22"/>
          <w:szCs w:val="22"/>
        </w:rPr>
        <w:t xml:space="preserve">3.6. Согласовывать (в случаях, предусмотренных законодательством) с органами технического надзора порядок ведения работ и обеспечивать его соблюдение на месте выполн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.</w:t>
      </w:r>
    </w:p>
    <w:p>
      <w:pPr>
        <w:pStyle w:val="TextBodyIndent"/>
        <w:ind w:firstLine="5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7. Провести предусмотренные действующими нормативами испытания смонтированного оборудования и комплексное опробование инженерных систем в присутствии  уполномоченных представителей Заказчика-застройщика. Подрядчик самостоятельно решает вопросы подключения вновь построенных коммуникаций.</w:t>
      </w:r>
    </w:p>
    <w:p>
      <w:pPr>
        <w:pStyle w:val="TextBodyIndent"/>
        <w:ind w:firstLine="5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8. Ни один из видов работ не может быть скрыт последующими работами без разрешения Заказчика-застройщика. Подрядчик лишается права требовать оплаты работ, скрытых последующими работами без разрешения представителей Заказчика-застройщика.</w:t>
      </w:r>
    </w:p>
    <w:p>
      <w:pPr>
        <w:pStyle w:val="Normal"/>
        <w:ind w:firstLine="5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9. Обеспечить нормальное функционирование Объекта в течение гарантийного срока (п. 7.3. Договора).</w:t>
      </w:r>
    </w:p>
    <w:p>
      <w:pPr>
        <w:pStyle w:val="TextBodyIndent"/>
        <w:ind w:firstLine="5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0. Устранять своими силами и за свой счёт в срок, не превышающие 10 дней, все выявленные в процессе работ и после их завершения в период гарантийного срока дефекты в соответствии с письменными предписаниями заказчика. При обнаружении в период гарантийного срока эксплуатации недостатков, которые не позволят продолжить нормальную эксплуатацию результатов работы до их устранения, устранить недостатки в минимально возможный срок. При этом гарантийный срок продлевается на период устранения недостатков. В случае неисполнения или несвоевременного исполнения Подрядчиком требований об устранении недостатков подрядных работ и выявленных дефектов (в том числе в материалах, используемых в строительстве) Подрядчик обязуется уплатить заказчику неустойку в размере 0,1 % от стоимости Договора за каждый день просрочки исполнения.</w:t>
      </w:r>
    </w:p>
    <w:p>
      <w:pPr>
        <w:pStyle w:val="TextBodyIndent"/>
        <w:ind w:firstLine="5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1. Обеспечить соблюдение всеми участниками строительства содержание, уборку, благоустройство и сохранение в надлежащем виде земли в местах выполнения работ и на прилегающей территории, соблюдение правил санитарии. </w:t>
      </w:r>
    </w:p>
    <w:p>
      <w:pPr>
        <w:pStyle w:val="TextBodyIndent"/>
        <w:spacing w:before="0" w:after="0"/>
        <w:ind w:firstLine="5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2. Вывезти в недельный срок со дня подписания акта о приемке выполненных работ принадлежащие Подрядчику строительные машины и оборудование, транспортные средства, инструменты, инвентарь, строительные материалы, временные сооружения и другое имущество, а также мусор. </w:t>
      </w:r>
    </w:p>
    <w:p>
      <w:pPr>
        <w:pStyle w:val="TextBodyIndent"/>
        <w:ind w:firstLine="5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3. Для выполнения работ по настоящему Договору Подрядчик имеет право привлечь по согласованию с заказчиком других лиц (субподрядчиков). Подрядчик берет на себя ответственность за ненадлежащее исполнение работ по настоящему Договору его субподрядчиками. </w:t>
      </w:r>
    </w:p>
    <w:p>
      <w:pPr>
        <w:pStyle w:val="TextBodyIndent"/>
        <w:ind w:firstLine="5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4. Подрядчик несет ответственность в полном объеме за ущерб, причиненный заказчику в результате судебных решений по искам третьих лиц, за противоправные действия Подрядчика при исполнении настоящего Договора.</w:t>
      </w:r>
    </w:p>
    <w:p>
      <w:pPr>
        <w:pStyle w:val="TextBodyIndent"/>
        <w:ind w:firstLine="50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16. По завершению подрядных работ Подрядчик представляет заказчику письменное извещение о готовности к сдаче результата работ.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4. Обязательства заказчика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 Заказчик: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1. в любое время осуществляет контроль за ходом реализации настоящего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а, соблюдением сроков производства и качества работ, выполняемых Подрядчиком.</w:t>
      </w:r>
    </w:p>
    <w:p>
      <w:pPr>
        <w:pStyle w:val="TextBodyIndent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1.2. Оплачивает выполненную Подрядчиком работу в порядке и на условиях, предусмотренных настоящим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о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1.3. Обеспечивает применение к Подрядчику предусмотренных действующим законодательством РФ и настоящим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 xml:space="preserve">ом мер ответственности, в том числе путем предъявления исковых заявлений о взыскании неустойки (штрафа, пеней), о возмещении убытков, об обязанности устранить выявленные нарушения условий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 xml:space="preserve">а, о расторж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4. Предъявляет требования, связанные с недостатками результата работы, обнаруженными в течение гарантийного срока, и  требует их устранения в разумные срок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5. Совместно с Заказчиком-застройщиком осуществляет контроль за целевым и эффективным использованием выделяемых средств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6. Принимает участие в работе приёмочной и иных комиссий.</w:t>
      </w:r>
    </w:p>
    <w:p>
      <w:pPr>
        <w:pStyle w:val="TextBodyIndent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казчик-застройщик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4.2.1. Осуществляет строительный контроль за соответствием объемов, стоимости и качества работ проектно-сметной документации, настоящему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 xml:space="preserve">у, техническим условиям и другим нормативным документам, действующим в РФ, а также за соответствием применяемых материалов, изделий и конструкций государственным стандартам и техническим условиям. </w:t>
      </w:r>
    </w:p>
    <w:p>
      <w:pPr>
        <w:pStyle w:val="TextBodyIndent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2.2. Осуществляет контроль за качеством применяемых для выполнения работ материалов и конструкций, проверяет сертификаты, технические паспорта и иные документы, удостоверяющие их качество.</w:t>
      </w:r>
    </w:p>
    <w:p>
      <w:pPr>
        <w:pStyle w:val="TextBodyIndent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.2.3. Имеет право беспрепятственного доступа в течение всего периода выполнения работ ко всем видам работ в любое время производства работ, а в нерабочее время – после уведомления Подрядчика.</w:t>
      </w:r>
    </w:p>
    <w:p>
      <w:pPr>
        <w:pStyle w:val="TextBodyIndent"/>
        <w:ind w:first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4.2.4. Выявляет все несоответствия, проблемы, возникающие в ходе выполнения настоящего Договора, вносит предложения по их устранению. Предъявляет от своего имени претензии к Подрядчику в случае нарушения с его стороны условий Договора в форме предписаний или записей в журнале производства работ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2.5. Контролирует соблюдение сроков выполнения работ в соответствии с условиями Договора.</w:t>
      </w:r>
    </w:p>
    <w:p>
      <w:pPr>
        <w:pStyle w:val="TextBodyIndent"/>
        <w:ind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6. Участвует в работе приёмочной комиссии по приемке подготовленного к эксплуатации Объекта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5.  Срок выполнения работ.</w:t>
      </w:r>
    </w:p>
    <w:p>
      <w:pPr>
        <w:pStyle w:val="TextBodyIndent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5.1. Подрядчик обязуется выполнить работы по _____________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в соответствии с утвержденным локальным сметным расчетом (приложение № 1) в срок с момента подписания Сторонами настоящего Договора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2. Моментом завершения выполнения Подрядчиком работ по Договору следует считать дату подписания заказчиком окончательного акта о приемке выполненных работ (форма КС-2) и справки о стоимости выполненных работ и затрат (форма КС-3) при условии выполнения Подрядчиком всех обязательств по Договору. 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татья 6. Порядок выполнения и приемки работ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1. Подрядчик самостоятельно организует производство работ. Работы должны быть выполнены в соответствии с действующими СНиП и техническими регламентами РФ в срок, предусмотренный в п. 5.1. настоящего Договора.    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6.2. Подрядчик обязан в течение 2-х дней до срока окончания работ по настоящему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у известить заказчика о готовности результата работы к сдаче и необходимости явки представителей Заказчика-застройщика для его осмотра, проверки и принятия результата работ. Извещение должно содержать сведения о месте и времени приемки и должно быть направлено письмом с уведомлением о вручении либо вручено с нарочным. 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6.3. Приемка выполненой работы осуществляется Сторонами в месте выполнения работ, т.е. по адресу: с. Скрипниково Калачеевского района Воронежской области, ул. Ленина и ул. Ворошилова. 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6.4. Приемка результатов выполненных работ осуществляется путем подписания акта о приемке выполненных работ по форме КС-2 (окончательный акт).</w:t>
      </w:r>
    </w:p>
    <w:p>
      <w:pPr>
        <w:pStyle w:val="TextBodyIndent"/>
        <w:ind w:first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5. В случае выявления недостатков в работе, в том числе скрытых недостатков, Заказчик-застройщик направляет Подрядчику извещение об обнаружении этих недостатков  в течение 2-х дней с момента их обнаружения.    </w:t>
      </w:r>
    </w:p>
    <w:p>
      <w:pPr>
        <w:pStyle w:val="TextBodyIndent"/>
        <w:ind w:first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6.6. При обнаружении недостатков результата работы дополнительно к акту о приемке выполненных работ составляется акт о недостатках, подписываемый Сторонами. В акте указываются перечень выявленных недостатков и сроки их устранения. При отказе Подрядчика от составления или подписания акта обнаруженных недостатков, а также в случае неприбытия уполномоченного представителя Подрядчика для составления акта, для их подтверждения заказчик назначает комиссию, которая составляет соответствующий акт по фиксированию недостатков и их характере. В этом случае действительность и содержание акта не могут быть оспорены Подрядчико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7. В случае выявления некачественно выполненных  работ  Подрядчик своими силами и без увеличения стоимости работ обязан переделать эти работы для обеспечения их надлежащего качест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татья 7. Гарантии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рядчик  гарантирует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1. Надлежащее качество используемых материалов, соответствие их 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, выполнение всех работ в полном объеме, предусмотренном проектно-сметной документацией, в сроки, определенные настоящим Договор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2.  Своевременное устранение за свой счет всех недостатков и дефектов, выявленных в процессе выполнения работ и в гарантийный период (п. 7.3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Гарантия качества распространяется на все составляющие результа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в течение 60 (шестидесяти) месяцев </w:t>
      </w:r>
      <w:r>
        <w:rPr>
          <w:rFonts w:cs="Times New Roman" w:ascii="Times New Roman" w:hAnsi="Times New Roman"/>
          <w:color w:val="000000"/>
          <w:sz w:val="22"/>
          <w:szCs w:val="22"/>
        </w:rPr>
        <w:t>с даты подписания окончательного акта о приемке выполненных работ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4. Гарантийный срок, установленный настоящим Договором, продлевается на период, когда заказчик не мог пользоваться результатом работы из-за обнаруженных в нем недостатков, при условии, что Подрядчик был извещен об обнаружении недостатков в письменной форме в срок, предусмотренный настоящим Договором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татья 8. Ответственность Сторон.</w:t>
      </w:r>
    </w:p>
    <w:p>
      <w:pPr>
        <w:pStyle w:val="TextBodyInden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</w:t>
      </w:r>
    </w:p>
    <w:p>
      <w:pPr>
        <w:pStyle w:val="TextBodyIndent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8.1. Стороны настоящего Договора несут имущественную и иную ответственность по своим обязательствам в соответствии с действующим законодательством РФ в части, не предусмотренной условиями настоящего Договора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2. Каждая Сторона должна исполнять свои обязательства, вытекающие из Договора, надлежащим образом, оказывая другой Стороне всевозможное содействие в выполнении ею своих обязательств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.3. За задержку начала работ более чем на 3 дня Подрядчик уплачивает неустойку в размере 1 % от цены Договора за каждый день  задержки.</w:t>
      </w:r>
    </w:p>
    <w:p>
      <w:pPr>
        <w:pStyle w:val="TextBodyIndent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8.5. В случае  иных допущенных Подрядчиком нарушений условий Договора, за которые Договором не предусмотрены соответствующие санкции, Подрядчик обязуется уплатить штраф в размере 10 % от стоимости Договора.</w:t>
      </w:r>
    </w:p>
    <w:p>
      <w:pPr>
        <w:pStyle w:val="TextBodyIndent"/>
        <w:ind w:firstLine="6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6. Уплата неустойки за просрочку или иное ненадлежащее исполнение обязательств по настоящему Договору, а также возмещение убытков, причиненных ненадлежащим исполнением обязательств, не освобождает Стороны от исполнения обязательств в натуре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7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keepNext w:val="true"/>
        <w:spacing w:before="240" w:after="120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татья 9. Форс - мажорные обстоятельства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случае, если оно явилось следствием обстоятельств непреодолимой силы, а именно: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Договору, а также других чрезвычайных обстоятельств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Сторона, для которой надлежащее исполнение обязательств оказалось невозможным вследствие возникновения форс-мажорных обстоятельств, обязана в течение 5 (пяти) календарны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, поскольку эти обстоятельства значительно влияют на исполнение настоящего Договора в ср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4. Если обстоятельства, указанные в п. 9.1 настоящего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, будут длиться более двух календарных месяцев с даты соответствующего уведомления, Стороны подписывают соглашение о расторжении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а без требования возмещения убытков, понесенных в связи с наступлением таких обстоятельств.</w:t>
      </w:r>
    </w:p>
    <w:p>
      <w:pPr>
        <w:pStyle w:val="TextBody"/>
        <w:tabs>
          <w:tab w:val="clear" w:pos="708"/>
          <w:tab w:val="left" w:pos="54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татья 10. Заключительные положе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10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стоящий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ступает в действие с даты его подписания Сторонами и действует до завершения гарантийного период, указанного в ст. 7 настоящего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10.2. Подрядчик не имеет права передавать третьим лицам исполнение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а или какой-либо его части без письменного разрешения заказчика.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10.3. Любые изменения и дополнения к настоящему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у 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  10.4. Расторжение настоящего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а возможно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10.5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 решении спорных вопросов, возникших в ходе исполнения настоящего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>а, Стороны руководствуются действующим законодательством Российской Федерации. Споры, не урегулированные во внесудебном порядке, разрешаются в Арбитражном суде Ярослав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0.6. Неотъемлемой частью настоящего </w:t>
      </w:r>
      <w:r>
        <w:rPr>
          <w:rFonts w:cs="Times New Roman" w:ascii="Times New Roman" w:hAnsi="Times New Roman"/>
          <w:sz w:val="22"/>
          <w:szCs w:val="22"/>
        </w:rPr>
        <w:t xml:space="preserve">Договора </w:t>
      </w:r>
      <w:r>
        <w:rPr>
          <w:rFonts w:cs="Times New Roman" w:ascii="Times New Roman" w:hAnsi="Times New Roman"/>
          <w:color w:val="000000"/>
          <w:sz w:val="22"/>
          <w:szCs w:val="22"/>
        </w:rPr>
        <w:t>является Приложение № 1 «Локальный сметный расчет «_________________________________________________________»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.7. Настоящий Договор составлен в 2-х экземплярах, имеющих одинаковую силу, по одному экземпляру для каждой из Сторон и вместе с приложением № 1 содержит ___ листов.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Статья 12. Юридические адреса, реквизиты и подписи 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Ресурс»; 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и почт.адрес: 152240, Ярославская обл., г. Гаврилов-Ям ул. Клубная, д.85 ИНН 7616009483 КПП 761601001 ОГРН 1117609002686 Р/с 40702810602270000131 в  ОАО «Банк Уралсиб», К/с 30101810100000000787 БИК 044525787 тел./факс 8(48534) 2-17-91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</w:tc>
      </w:tr>
    </w:tbl>
    <w:p>
      <w:pPr>
        <w:pStyle w:val="TextBody"/>
        <w:spacing w:before="12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color w:val="333333"/>
      <w:kern w:val="2"/>
      <w:sz w:val="36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Arial" w:hAnsi="Arial" w:eastAsia="Calibri" w:cs="Arial"/>
      <w:color w:val="333333"/>
      <w:lang w:val="ru-RU" w:bidi="ar-SA"/>
    </w:rPr>
  </w:style>
  <w:style w:type="character" w:styleId="Style15">
    <w:name w:val="Основной текст Знак"/>
    <w:basedOn w:val="Style13"/>
    <w:qFormat/>
    <w:rPr>
      <w:rFonts w:ascii="Arial" w:hAnsi="Arial" w:eastAsia="Calibri" w:cs="Arial"/>
      <w:color w:val="333333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Arial" w:hAnsi="Arial" w:eastAsia="Calibri" w:cs="Arial"/>
      <w:color w:val="333333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lang w:val="ru-RU" w:bidi="ar-SA"/>
    </w:rPr>
  </w:style>
  <w:style w:type="character" w:styleId="Style16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pacing w:before="0" w:after="0"/>
      <w:jc w:val="left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0:00Z</dcterms:created>
  <dc:creator>Admin</dc:creator>
  <dc:description/>
  <cp:keywords/>
  <dc:language>en-US</dc:language>
  <cp:lastModifiedBy>Torgi</cp:lastModifiedBy>
  <cp:lastPrinted>2013-04-16T13:13:00Z</cp:lastPrinted>
  <dcterms:modified xsi:type="dcterms:W3CDTF">2022-06-08T12:22:00Z</dcterms:modified>
  <cp:revision>50</cp:revision>
  <dc:subject/>
  <dc:title>                                                                                ПРОЕКТ</dc:title>
</cp:coreProperties>
</file>